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before="0" w:after="28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директора МКОУ </w:t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« Согратлинская гимназия имени М.Махатилова» </w:t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марта   2019 г.№14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М Е Д И А П Л А 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по информационному сопровождению создания Центра образования цифрового и гуманитарного профиле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«Точка роста» на 2019 год при МКО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 Согратлинская гимназия имени М.Махатило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1185"/>
        <w:gridCol w:w="2642"/>
        <w:gridCol w:w="2038"/>
      </w:tblGrid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  <w:br/>
              <w:t>мероприятия (-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МИ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</w:t>
              <w:br/>
              <w:t>исполнения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мысловая</w:t>
              <w:br/>
              <w:t>нагрузка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а</w:t>
              <w:br/>
              <w:t>сопровождения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</w:t>
              <w:br/>
              <w:t>начале реализации</w:t>
              <w:br/>
              <w:t>проекта.</w:t>
              <w:br/>
              <w:t>Проведение</w:t>
              <w:br/>
              <w:t>заседания рабочей</w:t>
              <w:br/>
              <w:t>группы О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ные</w:t>
              <w:br/>
              <w:t>СМИ: республиканская  газета « Учитель Дагестана» и школьная газета «Вестник гимназ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</w:t>
              <w:br/>
              <w:t>сети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об</w:t>
              <w:br/>
              <w:t>основном</w:t>
              <w:br/>
              <w:t>содержании и</w:t>
              <w:br/>
              <w:t>этапах реализации</w:t>
              <w:br/>
              <w:t>регионального</w:t>
              <w:br/>
              <w:t>проекта</w:t>
              <w:br/>
              <w:t>«Современная</w:t>
              <w:br/>
              <w:t>школа»</w:t>
              <w:br/>
              <w:t>национального</w:t>
              <w:br/>
              <w:t>проекта</w:t>
              <w:br/>
              <w:t>«Образование» в</w:t>
              <w:br/>
              <w:t>субъекте РФ по</w:t>
              <w:br/>
              <w:t>созданию Центра</w:t>
              <w:br/>
              <w:t>образования</w:t>
              <w:br/>
              <w:t>цифрового и</w:t>
              <w:br/>
              <w:t>гуманитарного</w:t>
              <w:br/>
              <w:t>профилей «Точка</w:t>
              <w:br/>
              <w:t>роста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и,</w:t>
              <w:br/>
              <w:t>новости, интерв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анон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проекта</w:t>
              <w:br/>
              <w:t>и концепции Центра</w:t>
              <w:br/>
              <w:t>для различных</w:t>
              <w:br/>
              <w:t>аудиторий</w:t>
              <w:br/>
              <w:t>(обучающиеся,</w:t>
              <w:br/>
              <w:t>педагоги, родители)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уск сай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ные</w:t>
              <w:br/>
              <w:t>С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СМИ</w:t>
              <w:br/>
              <w:t>и Интернет</w:t>
              <w:br/>
              <w:t>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</w:t>
              <w:br/>
              <w:t>сети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-</w:t>
              <w:br/>
              <w:t>Май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ленные</w:t>
              <w:br/>
              <w:t>материалы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и,</w:t>
              <w:br/>
              <w:t>нов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анон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фоторепортажи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</w:t>
              <w:br/>
              <w:t>повышению</w:t>
              <w:br/>
              <w:t>квалификации</w:t>
              <w:br/>
              <w:t>педагогов Центра с</w:t>
              <w:br/>
              <w:t>привлечением федеральных</w:t>
              <w:br/>
              <w:t>экспертов и</w:t>
              <w:br/>
              <w:t>тьютор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СМИ</w:t>
              <w:br/>
              <w:t>и Интернет</w:t>
              <w:br/>
              <w:t>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</w:t>
              <w:br/>
              <w:t>сети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  <w:br/>
              <w:t>ноябрь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ускается</w:t>
              <w:br/>
              <w:t>новость об</w:t>
              <w:br/>
              <w:t>участии педагогов</w:t>
              <w:br/>
              <w:t>в образовательной</w:t>
              <w:br/>
              <w:t>сессии и отзы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их педагогов по итогам сессий на сайтах муниципальных органов управления образования, на сайтах образовательных организаци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анонсы</w:t>
            </w:r>
          </w:p>
        </w:tc>
      </w:tr>
      <w:tr>
        <w:trPr>
          <w:trHeight w:val="4842" w:hRule="atLeast"/>
        </w:trPr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ремонта /</w:t>
              <w:br/>
              <w:t>закупка</w:t>
              <w:br/>
              <w:t>оборудования /</w:t>
              <w:br/>
              <w:t>запуск сайта /</w:t>
              <w:br/>
              <w:t>запуск горячей</w:t>
              <w:br/>
              <w:t>линии по вопросам</w:t>
              <w:br/>
              <w:t>записи дете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СМИ</w:t>
              <w:br/>
              <w:t>и Интернет</w:t>
              <w:br/>
              <w:t>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</w:t>
              <w:br/>
              <w:t>сети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- июнь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я</w:t>
              <w:br/>
              <w:t>адреса</w:t>
              <w:br/>
              <w:t>Центра, фото</w:t>
              <w:br/>
              <w:t>фиксация</w:t>
              <w:br/>
              <w:t>первоначального</w:t>
              <w:br/>
              <w:t>состояния</w:t>
              <w:br/>
              <w:t>помещений для</w:t>
              <w:br/>
              <w:t>последующего</w:t>
              <w:br/>
              <w:t>сравнения,</w:t>
              <w:br/>
              <w:t>публикация на</w:t>
              <w:br/>
              <w:t>сайтах</w:t>
              <w:br/>
              <w:t>партнеров</w:t>
              <w:br/>
              <w:t>информации о</w:t>
              <w:br/>
              <w:t>присоединении к</w:t>
              <w:br/>
              <w:t>проекту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анонсы,</w:t>
              <w:br/>
              <w:t>фоторепортажи</w:t>
            </w:r>
          </w:p>
        </w:tc>
      </w:tr>
      <w:tr>
        <w:trPr>
          <w:trHeight w:val="6440" w:hRule="atLeast"/>
        </w:trPr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рт набора детей 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уск реклам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мпан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левидение и рад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ные С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тевые СМИ и Интернет-ресур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ые сети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нлайн реклама 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талах и пе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катов 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мещения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ко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бусах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делен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очты России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х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ах массов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бы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тел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рячая ли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телефон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нет)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просам наб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е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вости, интерв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тьи, нов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вости, анонсы, фоторепортажи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баннера</w:t>
              <w:br/>
              <w:t>с информацией о</w:t>
              <w:br/>
              <w:t>наборе обучающихся</w:t>
              <w:br/>
              <w:t>в Центр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СМИ</w:t>
              <w:br/>
              <w:t>и Интернет</w:t>
              <w:br/>
              <w:t>ресур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сети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анон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 фоторепортажи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</w:t>
              <w:br/>
              <w:t>ремонтных работ</w:t>
              <w:br/>
              <w:t>помещения Центра</w:t>
              <w:br/>
              <w:t>в соответствии с</w:t>
              <w:br/>
              <w:t>брендбуком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ные</w:t>
              <w:br/>
              <w:t>С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</w:t>
              <w:br/>
              <w:t>сети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  <w:br/>
              <w:t>Август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итет</w:t>
              <w:br/>
              <w:t>и администрация</w:t>
              <w:br/>
              <w:t>района</w:t>
              <w:br/>
              <w:t>публикуют</w:t>
              <w:br/>
              <w:t>информацию о</w:t>
              <w:br/>
              <w:t>статусе ремонтных</w:t>
              <w:br/>
              <w:t>и иных работ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ит</w:t>
              <w:br/>
              <w:t>обзорный</w:t>
              <w:br/>
              <w:t>репортаж по</w:t>
              <w:br/>
              <w:t>итогам выезда на</w:t>
              <w:br/>
              <w:t>места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интерв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и,</w:t>
              <w:br/>
              <w:t>нов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фоторепортажи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ончание ремонта</w:t>
              <w:br/>
              <w:t>помещений /</w:t>
              <w:br/>
              <w:t>установка и</w:t>
              <w:br/>
              <w:t>настройка</w:t>
              <w:br/>
              <w:t>оборудования /</w:t>
              <w:br/>
              <w:t>прием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ные</w:t>
              <w:br/>
              <w:t>С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</w:t>
              <w:br/>
              <w:t>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 -</w:t>
              <w:br/>
              <w:t>Сентябрь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региона</w:t>
              <w:br/>
              <w:t>проводит</w:t>
              <w:br/>
              <w:t>совещание перед</w:t>
              <w:br/>
              <w:t>началом</w:t>
              <w:br/>
              <w:t>очередного</w:t>
              <w:br/>
              <w:t>учебного года, там</w:t>
              <w:br/>
              <w:t>озвучивается</w:t>
              <w:br/>
              <w:t>степень</w:t>
              <w:br/>
              <w:t>готовности</w:t>
              <w:br/>
              <w:t>инфраструктуры,</w:t>
              <w:br/>
              <w:t>итоги набора</w:t>
              <w:br/>
              <w:t>детей, партнеры</w:t>
              <w:br/>
              <w:t>отчитываются о</w:t>
              <w:br/>
              <w:t>внедрении своего</w:t>
              <w:br/>
              <w:t>оборудования, для</w:t>
              <w:br/>
              <w:t>приглашенных</w:t>
              <w:br/>
              <w:t>СМИ делают</w:t>
              <w:br/>
              <w:t>пресс-подход, все</w:t>
              <w:br/>
              <w:t>участники дают</w:t>
              <w:br/>
              <w:t>подробные</w:t>
              <w:br/>
              <w:t>комментарии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интерв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и,</w:t>
              <w:br/>
              <w:t>нов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фоторепортажи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жественное</w:t>
              <w:br/>
              <w:t>открытие Центра в школе совместно со всеми Центрами роста</w:t>
              <w:br/>
              <w:t>субъекта Российской</w:t>
              <w:br/>
              <w:t>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ные</w:t>
              <w:br/>
              <w:t>С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СМИ</w:t>
              <w:br/>
              <w:t>и Интернет</w:t>
              <w:br/>
              <w:t>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</w:t>
              <w:br/>
              <w:t>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региона и</w:t>
              <w:br/>
              <w:t>его заместители,</w:t>
              <w:br/>
              <w:t>глава</w:t>
              <w:br/>
              <w:t>муниципального</w:t>
              <w:br/>
              <w:t>района</w:t>
              <w:br/>
              <w:t>посещают</w:t>
              <w:br/>
              <w:t>гимназию,</w:t>
              <w:br/>
              <w:t>участвуют в</w:t>
              <w:br/>
              <w:t>торжественном</w:t>
              <w:br/>
              <w:t>открытии</w:t>
              <w:br/>
              <w:t>Цент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ся</w:t>
              <w:br/>
              <w:t>фотографии и</w:t>
              <w:br/>
              <w:t>видео для</w:t>
              <w:br/>
              <w:t>дальнейшего</w:t>
              <w:br/>
              <w:t>использования в</w:t>
              <w:br/>
              <w:t>работ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интерв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и,</w:t>
              <w:br/>
              <w:t>нов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анонсы</w:t>
            </w:r>
          </w:p>
        </w:tc>
      </w:tr>
      <w:tr>
        <w:trPr>
          <w:trHeight w:val="5197" w:hRule="atLeast"/>
        </w:trPr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</w:t>
              <w:br/>
              <w:t>интереса к Центру</w:t>
              <w:br/>
              <w:t>и общее</w:t>
              <w:br/>
              <w:t>информационное</w:t>
              <w:br/>
              <w:t>сопровождение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ные</w:t>
              <w:br/>
              <w:t>С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СМИ</w:t>
              <w:br/>
              <w:t>и Интернет</w:t>
              <w:br/>
              <w:t>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</w:t>
              <w:br/>
              <w:t>сети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  <w:br/>
              <w:t>Декабрь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</w:t>
              <w:br/>
              <w:t>журналистов в</w:t>
              <w:br/>
              <w:t xml:space="preserve"> в Центрах,</w:t>
              <w:br/>
              <w:t>где им показывают</w:t>
              <w:br/>
              <w:t>образовательный</w:t>
              <w:br/>
              <w:t>процесс,</w:t>
              <w:br/>
              <w:t>отзывы родителей</w:t>
              <w:br/>
              <w:t>и педагогов,</w:t>
              <w:br/>
              <w:t>публикация</w:t>
              <w:br/>
              <w:t>статистики и</w:t>
              <w:br/>
              <w:t>возможное</w:t>
              <w:br/>
              <w:t>проведение опроса</w:t>
              <w:br/>
              <w:t>общественного</w:t>
              <w:br/>
              <w:t>мнения о проект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интерв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и,</w:t>
              <w:br/>
              <w:t>нов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ти,</w:t>
              <w:br/>
              <w:t>анонсы</w:t>
            </w:r>
          </w:p>
        </w:tc>
      </w:tr>
    </w:tbl>
    <w:p>
      <w:pPr>
        <w:pStyle w:val="Normal"/>
        <w:spacing w:before="0" w:after="20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10:00Z</dcterms:created>
  <dc:creator>Direktor</dc:creator>
  <dc:description/>
  <cp:keywords/>
  <dc:language>en-US</dc:language>
  <cp:lastModifiedBy>archa</cp:lastModifiedBy>
  <dcterms:modified xsi:type="dcterms:W3CDTF">2019-05-13T11:30:00Z</dcterms:modified>
  <cp:revision>7</cp:revision>
  <dc:subject/>
  <dc:title/>
</cp:coreProperties>
</file>